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20"/>
        </w:tabs>
        <w:ind w:left="496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ind w:left="496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ся депутатами областной Думы Ахрамейко В.Н., Гавриловым Д.В., Лещинской Н.В., Макаревичем А.Г., Паюсовым Ю.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 СТАТЬЮ 2 ЗАК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РМАН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"О ВНЕСЕНИИ ИЗМЕНЕНИЙ В ЗАК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НАГРАДАХ И ПРЕМИЯ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"</w:t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Normal"/>
        <w:tabs>
          <w:tab w:val="clear" w:pos="720"/>
          <w:tab w:val="left" w:pos="0" w:leader="none"/>
          <w:tab w:val="left" w:pos="35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2 Закона Мурманской области от 11.04.2013 № 1584-01-ЗМО   "О внесении изменений в Закон Мурманской области "О наградах и премиях"  следующее изменени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"с 1 января 2014 года" заменить словами "со дня вступления в силу Закона Мурманской области "О внесении изменения в статью 2 Закона Мурманской области "О внесении изменений в Закон Мурманской области "О наградах и премиях"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стоящий Закон вступает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</w:t>
        <w:tab/>
        <w:t xml:space="preserve">                                                                              М.В.КОВТУН</w:t>
        <w:tab/>
        <w:tab/>
        <w:tab/>
        <w:tab/>
        <w:t xml:space="preserve">               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2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"О наградах и премиях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опроект разработан в связи с положительным ответом Губернатора Мурманской области М.В.Ковтун на обращение группы депутатов Мурманской областной Думы о предложении предусмотреть возможность вступления в силу в 2013 году</w:t>
      </w:r>
      <w:r>
        <w:rPr/>
        <w:t xml:space="preserve"> </w:t>
      </w:r>
      <w:r>
        <w:rPr>
          <w:sz w:val="24"/>
          <w:szCs w:val="24"/>
        </w:rPr>
        <w:t xml:space="preserve">Закона Мурманской области от 11.04.2013 № 1584-01-ЗМО "О внесении изменений в Закон Мурманской области "О наградах и премиях" в связи с возможностью его реализации за счет бюджетных ассигнований, утвержденных на обеспечение законодательства о наградах и премиях в текущем году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ставленным проектом закона предлагается внести изменение в указанный закон, предусматривающее вступление его в силу со дня официального опубликования настоящего законопро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60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9"/>
      <w:ind w:firstLine="71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04:00Z</dcterms:created>
  <dc:creator>Александр</dc:creator>
  <dc:description/>
  <cp:keywords/>
  <dc:language>en-US</dc:language>
  <cp:lastModifiedBy>Кисенко О.В.</cp:lastModifiedBy>
  <cp:lastPrinted>2013-04-22T11:30:00Z</cp:lastPrinted>
  <dcterms:modified xsi:type="dcterms:W3CDTF">2013-04-22T08:34:00Z</dcterms:modified>
  <cp:revision>5</cp:revision>
  <dc:subject/>
  <dc:title> </dc:title>
</cp:coreProperties>
</file>